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__ Frazione: </w:t>
            </w:r>
            <w:r>
              <w:rPr>
                <w:b/>
                <w:color w:val="FF0000"/>
              </w:rPr>
              <w:t xml:space="preserve">VICO D’ELS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Andrea</w:t>
            </w:r>
            <w:r>
              <w:rPr/>
              <w:t xml:space="preserve"> 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85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78000</wp:posOffset>
                      </wp:positionV>
                      <wp:extent cx="3206115" cy="1680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68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8430" cy="34778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26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8430" cy="347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2.3pt;mso-wrap-distance-left:9.05pt;mso-wrap-distance-right:9.05pt;mso-wrap-distance-top:0pt;mso-wrap-distance-bottom:0pt;margin-top:-140pt;mso-position-vertical-relative:text;margin-left: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8430" cy="34778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26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7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03960" cy="18300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183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1250" cy="16452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1250" cy="1645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pt;height:144.1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1250" cy="16452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0" cy="164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Canonica</w:t>
            </w:r>
            <w:r>
              <w:rPr/>
              <w:t xml:space="preserve">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Giardinetto e orto. </w:t>
            </w:r>
            <w:r>
              <w:rPr/>
              <w:t>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570730" cy="65792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657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5945" cy="64865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5945" cy="6486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9pt;height:518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5945" cy="64865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5945" cy="648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8:28:00Z</dcterms:modified>
  <cp:revision>66</cp:revision>
  <dc:subject/>
  <dc:title>COMUNE DI  </dc:title>
</cp:coreProperties>
</file>